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ignment Conver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versation 1</w:t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4"/>
      </w:tblGrid>
      <w:tr>
        <w:trPr>
          <w:trHeight w:val="568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 is not spent on essentials</w:t>
            </w:r>
          </w:p>
        </w:tc>
      </w:tr>
      <w:tr>
        <w:trPr>
          <w:trHeight w:val="568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ot Cau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partments have not identified essentials for instruction and assessment</w:t>
            </w:r>
          </w:p>
        </w:tc>
      </w:tr>
      <w:tr>
        <w:trPr>
          <w:trHeight w:val="1322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ategies/Act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aranteed and Viable Curriculu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ication of Essential Performance Objectives                                            Allotment of time spent on essentials               Summative assessment alignment</w:t>
            </w:r>
          </w:p>
        </w:tc>
      </w:tr>
      <w:tr>
        <w:trPr>
          <w:trHeight w:val="844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 Development Activit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velopment of assessment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 Yield Strateg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 Maps</w:t>
            </w:r>
          </w:p>
        </w:tc>
      </w:tr>
      <w:tr>
        <w:trPr>
          <w:trHeight w:val="859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alu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DSA on student results of assessment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lk Thrus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versation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are not engaged in lear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ot Cau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tructional strategies used in class are primarily focused on individual worksheets and textbook activit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ategies/Act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tructional Strateg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erating and Testing Hypothes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 Development Activit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ary Grades – Developing Learning Center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mediate Grades – 6trait scoring of paper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ddle Grades -  Bullying and Mean Girl Presenta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alu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M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DSA on new math curriculum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Conversation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ck of Critical Thinking in Student Task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ot Cau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s are too reliant on the textbook and do not plan for higher level tasks</w:t>
            </w:r>
          </w:p>
        </w:tc>
      </w:tr>
      <w:tr>
        <w:trPr>
          <w:trHeight w:val="19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ateg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llenging Goals and Effective Feedback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tablishing high goals for students to meet in collaboration with student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nstructional Strategies                                Cues, Questions, Advance Organizers             Essential Ques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 Development Activit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-linguistic represent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pi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rriculum map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alu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M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ber of students in honors class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DSA on non-linguistic representation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ignment Conver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versation 1</w:t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4"/>
      </w:tblGrid>
      <w:tr>
        <w:trPr>
          <w:trHeight w:val="568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 is not spent on essentials</w:t>
            </w:r>
          </w:p>
        </w:tc>
      </w:tr>
      <w:tr>
        <w:trPr>
          <w:trHeight w:val="568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ot Cau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partments have not identified essentials for instruction and assessment</w:t>
            </w:r>
          </w:p>
        </w:tc>
      </w:tr>
      <w:tr>
        <w:trPr>
          <w:trHeight w:val="1322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ategies/Act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aranteed and Viable Curriculu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ication of Essential Performance Objectives                                            Allotment of time spent on essentials               Summative assessment alignment</w:t>
            </w:r>
          </w:p>
        </w:tc>
      </w:tr>
      <w:tr>
        <w:trPr>
          <w:trHeight w:val="844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 Development Activit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ach level with identify essentials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cking maps of time spent learning essential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ing and adjusting assessments for essentials</w:t>
            </w:r>
          </w:p>
        </w:tc>
      </w:tr>
      <w:tr>
        <w:trPr>
          <w:trHeight w:val="859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alu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Fractals on student results of aligned assessment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lk Thrus tracking the essentials being taugh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versation 2</w:t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4"/>
      </w:tblGrid>
      <w:tr>
        <w:trPr>
          <w:trHeight w:val="5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are not engaged in learning</w:t>
            </w:r>
          </w:p>
        </w:tc>
      </w:tr>
      <w:tr>
        <w:trPr>
          <w:trHeight w:val="847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ot Cau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tructional strategies used in class are primarily focused on individual worksheets and textbook activities</w:t>
            </w:r>
          </w:p>
        </w:tc>
      </w:tr>
      <w:tr>
        <w:trPr>
          <w:trHeight w:val="847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ategies/Act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tructional Strateg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erating and Testing Hypothesis</w:t>
            </w:r>
          </w:p>
        </w:tc>
      </w:tr>
      <w:tr>
        <w:trPr>
          <w:trHeight w:val="224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 Development Activit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ary Grades – Reciprocal reading and informal cooperative structures; systems analys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ermediate Grades – Informal Cooperative structures in reading; formal cooperative learning in Social Studies and Science to help with reading comprehension; Decision Making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ddle Grades -  Formal Cooperative Learning using generating and testing hypothesis structures</w:t>
            </w:r>
          </w:p>
        </w:tc>
      </w:tr>
      <w:tr>
        <w:trPr>
          <w:trHeight w:val="5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alu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M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 Level Aspire Tes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ctals on results of student learning after cooperative learning (informal and formal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versation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ck of Critical Thinking in Student Task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ot Cau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s are too reliant on the textbook and do not plan for higher level tasks</w:t>
            </w:r>
          </w:p>
        </w:tc>
      </w:tr>
      <w:tr>
        <w:trPr>
          <w:trHeight w:val="19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ateg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llenging Goals and Effective Feedback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tablishing high goals for students to meet in collaboration with student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nstructional Strategies                                Cues, Questions, Advance Organizers             Essential Ques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 Development Activit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to develop and manage individual goals in a classroo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chniques to raise the level of questioning in classroom discussion, checks for understanding, and assessments (choice for teachers on which area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veloping and using essential questions/reviewing student response to essential ques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alu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M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ber of students meet goals quarterl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ctals on questions and improved student learning of conte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umber of teacher that are excelling in </w:t>
            </w:r>
            <w:r>
              <w:rPr>
                <w:rFonts w:cs="Helvetica-Bold" w:ascii="Comic Sans MS" w:hAnsi="Comic Sans MS"/>
                <w:bCs/>
                <w:sz w:val="20"/>
                <w:szCs w:val="20"/>
              </w:rPr>
              <w:t>Evaluation Component - Selecting Instruction Goals 1c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2:52:00Z</dcterms:created>
  <dc:creator>Debra Webb</dc:creator>
  <dc:description/>
  <cp:keywords/>
  <dc:language>en-US</dc:language>
  <cp:lastModifiedBy>Debra Webb</cp:lastModifiedBy>
  <dcterms:modified xsi:type="dcterms:W3CDTF">2012-04-18T22:56:00Z</dcterms:modified>
  <cp:revision>3</cp:revision>
  <dc:subject/>
  <dc:title/>
</cp:coreProperties>
</file>